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第六师北塔山牧场水厂改造建设项目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环境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第六师北塔山牧场城镇管理中心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第六师北塔山牧场水厂改造建设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</w:t>
      </w:r>
      <w:r>
        <w:rPr>
          <w:rFonts w:eastAsia="方正仿宋简体"/>
          <w:kern w:val="0"/>
          <w:sz w:val="32"/>
          <w:szCs w:val="32"/>
          <w:lang w:val="en-US" w:eastAsia="zh-CN"/>
        </w:rPr>
        <w:t>单位</w:t>
      </w:r>
      <w:r>
        <w:rPr>
          <w:rFonts w:eastAsia="方正仿宋简体"/>
          <w:kern w:val="0"/>
          <w:sz w:val="32"/>
          <w:szCs w:val="32"/>
        </w:rPr>
        <w:t>拟</w:t>
      </w:r>
      <w:r>
        <w:rPr>
          <w:rFonts w:eastAsia="方正仿宋简体"/>
          <w:kern w:val="0"/>
          <w:sz w:val="32"/>
          <w:szCs w:val="32"/>
          <w:lang w:val="en-US" w:eastAsia="zh-CN"/>
        </w:rPr>
        <w:t>对北塔山牧场场部现有水厂进行改扩建，主要建设内容为更换场部水厂水处理设备及其配套设施，新建净水车间、矩形蓄水池、矩形中间水池、矩形超滤产水池，建成后可达到日处理水量</w:t>
      </w:r>
      <w:r>
        <w:rPr>
          <w:rFonts w:eastAsia="方正仿宋简体"/>
          <w:kern w:val="0"/>
          <w:sz w:val="32"/>
          <w:szCs w:val="32"/>
          <w:lang w:val="en-US" w:eastAsia="zh-CN"/>
        </w:rPr>
        <w:t>840m</w:t>
      </w:r>
      <w:r>
        <w:rPr>
          <w:rFonts w:eastAsia="方正仿宋简体"/>
          <w:kern w:val="0"/>
          <w:sz w:val="32"/>
          <w:szCs w:val="32"/>
          <w:vertAlign w:val="superscript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  <w:lang w:val="en-US" w:eastAsia="zh-CN"/>
        </w:rPr>
        <w:t>，配套建设环保工程，公用工程依托现有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456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0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4.39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乌鲁木齐市金正禾源环保技术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36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后用于洒水降尘，生活污水依托厂区现有设施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项目运营期消毒剂采用电解法，依托现有工程，将饱和的食盐水溶液通过电解制得次氯酸钠溶液，产生少量氢气，为了系统安全运行，加氯间设置一套机械通风装置，实时对氢气进行强制稀释并排放</w:t>
      </w:r>
      <w:r>
        <w:rPr>
          <w:rFonts w:eastAsia="方正仿宋简体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eastAsia="zh-CN"/>
        </w:rPr>
        <w:t>（三）项目为改扩建，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不新增劳动定员，无新增生活污水排放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废弃包装物、废过滤料、废树脂集中收集后送至生活垃圾填埋场填埋处置，污泥经浓缩自然干化后用于绿化用土或土地平整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建设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北塔山牧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1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14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val="en-US" w:eastAsia="zh-CN"/>
        </w:rPr>
        <w:t>北塔山牧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亿芊绿能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1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14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Segoe UI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;Segoe UI" w:hAnsi="Calibri;Segoe UI" w:eastAsia="黑体" w:cs="Calibri;Segoe U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;Segoe UI" w:hAnsi="Calibri;Segoe UI" w:cs="Calibri;Segoe U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5-01-14T10:44:32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